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ILY LITERACY BLOCK OVERVIEW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RADUAL RELEASE OF RESPONSIBILITY MODEL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te: ____________________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structional Focu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23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AD ALOUD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xt Title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ocus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hink Aloud Points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sponse Activit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HARED READING/SHARED WRITING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xt Title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ocus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Questions/Teaching points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SPONSE ACTIVIT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UIDED READING/WRITING FOCUS: (Group or Individual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NDEPENDENT READING FOCUS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6:41:00Z</dcterms:created>
  <dc:creator>csspare</dc:creator>
  <dc:description/>
  <cp:keywords/>
  <dc:language>en-US</dc:language>
  <cp:lastModifiedBy>Rick</cp:lastModifiedBy>
  <dcterms:modified xsi:type="dcterms:W3CDTF">2011-10-07T02:46:00Z</dcterms:modified>
  <cp:revision>6</cp:revision>
  <dc:subject/>
  <dc:title>LITERACY BLOCK WEEKLY PLAN</dc:title>
</cp:coreProperties>
</file>